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ащихся 11 классов ГКОУ РД «РЦДОДИ», сдающих ГИА в форме ГВЭ и ЕГЭ  (2018-2019 уч. год)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3250"/>
        <w:gridCol w:w="1717"/>
        <w:gridCol w:w="2516"/>
        <w:gridCol w:w="25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/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обучался ране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экзам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мукминова Э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02.08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Махачкала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ОШ№3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 и проф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английский яз.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литература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стор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еограф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нформатика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физика.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омедов М. 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10.04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г. Махачкала СОШ№ 50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рагимова А. 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14.09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.Махачкала СОШ№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иолог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химия.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омедов А. 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5.11.20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Махачкала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Ш № 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Х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02.10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.Махачкала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Ш № 4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стор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.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идов К. 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3.03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г.Махачкала СОШ№ 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 и проф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иолог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.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таалиев М. 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31.05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г.Махачкала СОШ№ 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иолог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.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лисултанов Р. Э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12.12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/>
            </w:pPr>
            <w:r>
              <w:rPr>
                <w:rFonts w:cs="Times New Roman"/>
              </w:rPr>
              <w:t>г. Хасавюрт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СОШ№ 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 и проф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нформатика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.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Джамуева Т.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1.08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г. </w:t>
            </w:r>
            <w:r>
              <w:rPr>
                <w:rFonts w:cs="Times New Roman"/>
                <w:shd w:fill="FFFFFF" w:val="clear"/>
              </w:rPr>
              <w:t>Хасавюрт</w:t>
            </w:r>
            <w:r>
              <w:rPr>
                <w:rFonts w:eastAsia="Times New Roman" w:cs="Times New Roman"/>
                <w:shd w:fill="FFFFFF" w:val="clear"/>
              </w:rPr>
              <w:t xml:space="preserve"> СОШ № 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 и проф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нформатика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Зайнудинова П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ind w:right="71" w:hanging="0"/>
              <w:rPr/>
            </w:pPr>
            <w:r>
              <w:rPr>
                <w:rFonts w:cs="Times New Roman"/>
              </w:rPr>
              <w:t>25.02.199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. Хасавюрт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16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Асадулаева Р. 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03.11.20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. Кизляр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 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ммаева А. 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5.06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. Кизляр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3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иолог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химия.</w:t>
            </w:r>
          </w:p>
          <w:p>
            <w:pPr>
              <w:pStyle w:val="Style18"/>
              <w:shd w:fill="FFFFFF" w:val="clear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гомедов М. 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09.07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. Кизляр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5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(им.Макаренко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излярский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Курбанов Т. 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01.01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Карломарксовская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" w:cs="Times New Roman"/>
                <w:shd w:fill="FFFFFF" w:val="clear"/>
              </w:rPr>
              <w:t>СОШ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. и проф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иолог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хим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физика.</w:t>
            </w:r>
          </w:p>
          <w:p>
            <w:pPr>
              <w:pStyle w:val="Style18"/>
              <w:shd w:fill="FFFFFF" w:val="clear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зилюр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Абдуразакова С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7.11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. Кизилюрт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8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берба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Алишейхова Д. Ш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16.10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. Избербаш СОШ 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hd w:fill="FFFFFF" w:val="clear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берба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асанбекова Д. 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12.11.199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г. Избербаш 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СОШ №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hd w:fill="FFFFFF" w:val="clear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берба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гомедова К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1.08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г.Избербаш 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Ш №2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накский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Зайналбекова А. Д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с. Эрпели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СОШ 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удахкентский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атырханова М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07.08.2001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eastAsia="Times New Roman"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>с. Доргели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eastAsia="Times New Roman" w:cs="Times New Roman"/>
                <w:shd w:fill="FFFFFF" w:val="clear"/>
              </w:rPr>
              <w:t>СОШ 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eastAsia="Calibri" w:cs="Times New Roman"/>
                <w:color w:val="000000"/>
                <w:shd w:fill="FFFFFF" w:val="clear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торкалинский 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усаев Д.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26.04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Сафаралинская СОШ 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вюртовский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Сулейманов М. 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18.01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.Новогагатли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ОШ №1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/>
                <w:shd w:fill="FFFFFF" w:val="clear"/>
              </w:rPr>
              <w:t>ГВЭ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инский 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скандаров М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09.11. 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.Акуша СОШ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ЕГЭ (сочинение)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предмет по выбору: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русский язык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математика(баз и проф.)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обществознание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стор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еограф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информатика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биология,</w:t>
            </w:r>
          </w:p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химия.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инский 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амзаева Х. Ш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17.07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.Усиша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Ш №1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1" w:hanging="0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адинский 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Загидова Х. 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27.01.199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.Агвали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имназия №1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ербен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аджимурадов А. 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3.02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г.Дербент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ынский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аджимурадова Ж.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23.05.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.Хрюг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Ш№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ВЭ (излож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хадаевский райо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Аммаев З. З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08.08.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.Чишили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СОШ №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ГВЭ(изложени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28" w:after="119"/>
    </w:pPr>
    <w:rPr>
      <w:rFonts w:ascii="Times" w:hAnsi="Times" w:eastAsia="Arial Unicode MS" w:cs="Times New Roman"/>
      <w:color w:val="00000A"/>
      <w:sz w:val="20"/>
      <w:szCs w:val="20"/>
      <w:lang w:bidi="hi-I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A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29:00Z</dcterms:created>
  <dc:creator>Джахбар Османович</dc:creator>
  <dc:description/>
  <cp:keywords/>
  <dc:language>en-US</dc:language>
  <cp:lastModifiedBy>Каримат Хизриева</cp:lastModifiedBy>
  <cp:lastPrinted>2018-10-10T18:13:00Z</cp:lastPrinted>
  <dcterms:modified xsi:type="dcterms:W3CDTF">2019-01-11T11:51:00Z</dcterms:modified>
  <cp:revision>3</cp:revision>
  <dc:subject/>
  <dc:title/>
</cp:coreProperties>
</file>